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Бібліотека - мудрість книг і щедрість серця:  Сценарій свята</w:t>
      </w:r>
    </w:p>
    <w:p>
      <w:pPr>
        <w:pStyle w:val="Style15"/>
        <w:rPr/>
      </w:pPr>
      <w:r>
        <w:rPr/>
        <w:t>Сцена святково прибрана: квіти,  цитати про книгу на заднику сцени, столик для ведучих.</w:t>
      </w:r>
    </w:p>
    <w:p>
      <w:pPr>
        <w:pStyle w:val="Style15"/>
        <w:rPr/>
      </w:pPr>
      <w:r>
        <w:rPr/>
        <w:t>Ведучий 1: Доброго дня, поважні пані і панове! Віра, надія і любов знову зібрала нас в цьому залі віддати шану найвідданішим, найкращим працівникам- бібліотекарям з нагоди Всеукраїнського дня бібліотек.</w:t>
        <w:br/>
        <w:t xml:space="preserve">Віками книги збирають людську мудрість. В книгах відображена історія людства, його досвід, думки, почуття. Книги стали для нас такою ж необхідністю як земля, чисте небо над головою, як хліб насущний на столі. Важко навіть собі уявити, як би розвивалася культура планети Земля, коли б не було винайдено книгу. Народна мудрість каже: „ Книга вчить, як на світі жить", "Книга – джерело життя", "З книгою жити – з добром дружити". </w:t>
      </w:r>
    </w:p>
    <w:p>
      <w:pPr>
        <w:pStyle w:val="Style15"/>
        <w:rPr/>
      </w:pPr>
      <w:r>
        <w:rPr/>
        <w:t xml:space="preserve">Читець: </w:t>
        <w:br/>
        <w:t>У книги люди, наче бджоли в соти,</w:t>
        <w:br/>
        <w:t>Знесли духовний, чародійний мед.</w:t>
        <w:br/>
        <w:t>Сліпцеві очі ним протри і вмить</w:t>
        <w:br/>
        <w:t>Побачить сонце й голубі висоти</w:t>
        <w:br/>
        <w:t>Відчує мислі найстрімкіший лет,</w:t>
        <w:br/>
        <w:t>Збагне людські страждання і турботи,</w:t>
        <w:br/>
        <w:t xml:space="preserve">Поможе іншим темряву збороти, </w:t>
        <w:br/>
        <w:t>Рвучи з очей пов’язки чорних лент!</w:t>
        <w:br/>
        <w:t>Благословенна та ясна година,</w:t>
        <w:br/>
        <w:t>Коли Буквар бере до рук дитина,</w:t>
        <w:br/>
        <w:t>Коли читає "Кобзаря " юнак,</w:t>
        <w:br/>
        <w:t>Коли Франка "огромнії сонети"</w:t>
        <w:br/>
        <w:t>Підносять дух, коли говорять Гете,</w:t>
        <w:br/>
        <w:t>Шекспір, Міцкевич, Лєрмонтов, Бальзак.</w:t>
      </w:r>
    </w:p>
    <w:p>
      <w:pPr>
        <w:pStyle w:val="Style15"/>
        <w:rPr/>
      </w:pPr>
      <w:r>
        <w:rPr/>
        <w:t>Ведучий 2: А видатні люди висловлювались так: "Люди перестають мислити, якщо перестають чигати" (Дідро), "Книги - діти розуму" (Д. Свіфт), "Книжки - кораблі думки, що мандрують хвилями часу " (Френсіс Бекон), "Без пристрасті до книжки людині недоступні культура сучасного світу, інтелектуальне й емоційне вдосконалення" (В.Сухомлинський).</w:t>
      </w:r>
    </w:p>
    <w:p>
      <w:pPr>
        <w:pStyle w:val="Style15"/>
        <w:rPr/>
      </w:pPr>
      <w:r>
        <w:rPr/>
        <w:t>Ведучий 1: А що ж бібліотека? А бібліотека – це той храм, де народжується і зберігається духовність. У давнину бібліотеку називали "дім життя", "притулок мудрості", "аптека для душі". "Якщо стара бібліотека була джерелом, до якого йшли всі, хто бажав знань, то новітня – це водопровід, який розносить життєдайну вологу по будинках", – вважає Мельвіль Дьюі.</w:t>
      </w:r>
    </w:p>
    <w:p>
      <w:pPr>
        <w:pStyle w:val="Style15"/>
        <w:rPr/>
      </w:pPr>
      <w:r>
        <w:rPr/>
        <w:t>Ведучий 2: А що ж бібліотекар? Професія, без якої не відбувається жодний спеціаліст, професія, яка несе просвітницьке слово, мудрість віків, робить націю освіченою і свідомою.</w:t>
      </w:r>
    </w:p>
    <w:p>
      <w:pPr>
        <w:pStyle w:val="Style15"/>
        <w:rPr/>
      </w:pPr>
      <w:r>
        <w:rPr/>
        <w:t>Ведучий 1: Низький уклін Вам, бібліотечні працівники за відданість справі, за любов і самопожертву, за щирість і людяність, за вміння бути потрібними людям, суспільству, Україні.</w:t>
      </w:r>
    </w:p>
    <w:p>
      <w:pPr>
        <w:pStyle w:val="Style15"/>
        <w:rPr/>
      </w:pPr>
      <w:r>
        <w:rPr/>
        <w:t xml:space="preserve">Ведучий 2: Вас вітає............................................ </w:t>
      </w:r>
    </w:p>
    <w:p>
      <w:pPr>
        <w:pStyle w:val="Style15"/>
        <w:rPr/>
      </w:pPr>
      <w:r>
        <w:rPr/>
        <w:t>Ведучий 1: Про що мріють бібліотекарі? А про теплу, ошатну бібліотеку, високу зарплату, нову літературу (особливо для найменших читачів), технічні засоби, як от: магнітофон, ксерокс, комп"ютер. Так, цей перелік можна продовжити, але кредо бібліотекаря в іншому – передати читачам життєву мудрість книг. Нам хочеться, щоб із кожного книжкового слова як із маленького зернятка народжувались паростки власних поглядів і переконань читача, що стали б справжньою школою життя.</w:t>
        <w:br/>
        <w:t xml:space="preserve">Він теж сіяч... </w:t>
        <w:br/>
        <w:t xml:space="preserve">Він теж невпинно сіяв, </w:t>
        <w:br/>
        <w:t xml:space="preserve">Хоча й не жито, а насіння слів, </w:t>
        <w:br/>
        <w:t xml:space="preserve">Якщо для когось виростив надію, </w:t>
        <w:br/>
        <w:t xml:space="preserve">То у житті таки він щось зумів. </w:t>
      </w:r>
    </w:p>
    <w:p>
      <w:pPr>
        <w:pStyle w:val="Style15"/>
        <w:rPr/>
      </w:pPr>
      <w:r>
        <w:rPr/>
        <w:t>Пісня</w:t>
      </w:r>
    </w:p>
    <w:p>
      <w:pPr>
        <w:pStyle w:val="Style15"/>
        <w:rPr/>
      </w:pPr>
      <w:r>
        <w:rPr/>
        <w:t>Ведучий 2: Бібліотекарі завжди намагаються іти в ногу з часом, впроваджувати в практику роботи нові форми і методи. Але часто новим може бути забуте старе.</w:t>
      </w:r>
    </w:p>
    <w:p>
      <w:pPr>
        <w:pStyle w:val="Style15"/>
        <w:rPr/>
      </w:pPr>
      <w:r>
        <w:rPr/>
        <w:t>Виступ юних книголюбів</w:t>
      </w:r>
    </w:p>
    <w:p>
      <w:pPr>
        <w:pStyle w:val="Style15"/>
        <w:rPr/>
      </w:pPr>
      <w:r>
        <w:rPr/>
        <w:t>- Вітаємо Вас, шановні друзі!</w:t>
        <w:br/>
        <w:t>- Добрий день!</w:t>
        <w:br/>
        <w:t>- І в добрий час!</w:t>
        <w:br/>
        <w:t>- Вас вітають "Книголюби"</w:t>
        <w:br/>
        <w:t>- Ми - книголюби, світло знань несемо в люди!</w:t>
        <w:br/>
        <w:t>- Любі друзі, як відомо, книга - скарбниця знань!</w:t>
        <w:br/>
        <w:t>- Книга вчить, як на світі жить!</w:t>
        <w:br/>
        <w:t>- З книгою поведешся – розуму наберешся</w:t>
        <w:br/>
        <w:t>- Книга в щасті прикрашає, а в нещасті – виручає</w:t>
        <w:br/>
        <w:t>- Ці відомі істини знайомі кожному з нас, але чи стала книга для вас порадником, другом у навчанні, роботі, під час відпочинку?</w:t>
        <w:br/>
        <w:t>- Чи мріяли і страждали ви разом з героями книг Т. Шевченка, Лесі Українки, І. Франка, П. Мирного?</w:t>
        <w:br/>
        <w:t>- Чи знайомі ви з творчістю сучасних українських авторів : Сергія Жаданівського, Любка Дереша, Марії Матіос, Юрія Андруховича, Оксани Забужко?</w:t>
        <w:br/>
        <w:t>- До всіх книголюбів-читачів звертаємось: читайте! І хай світ знань заповнить вас, збагатить вашу душу і розум.</w:t>
        <w:br/>
        <w:t>- А ми приготували для вас книжкові цікавинки звідусіль:</w:t>
        <w:br/>
        <w:t>- Чи знаєте ви, що:</w:t>
        <w:br/>
        <w:t>- Найдавніша книга України – "Велесова книга", написана на дерев"яних дощечках у 70-ті р. IX ст.</w:t>
        <w:br/>
        <w:t>-  Найдорожча книга світу - "Лестерський кодекс" Леонардо да Вінчі. Його теперішній власник Біл Гейтс придбав її за 24 млн. доларів.</w:t>
        <w:br/>
        <w:t>- Найбагатші вигадані літературні персонажі: Міккі Маус Волта Діснея (прибуток - 5,8 млрд. дол.), Вінні Пух Алена Мілна ( 5,6 млрд. дол.) та Гаррі Потер Джоан Роулінг (прибутки ще підраховують).</w:t>
        <w:br/>
        <w:t>- Один з найчитаніших авторів на Землі - бразильський прозаїк Пауло Коельйо. Його твори видано більше як у 100 країнах світу. В ЦРБ є 4 його книги.</w:t>
        <w:br/>
        <w:t>- У Німеччині видається невідома біографія Гітлера з особистого архіву Сталіна.</w:t>
        <w:br/>
        <w:t>- Оноре де Бальзак говорив „Невже я став би стільки працювати, якби не борги!”</w:t>
        <w:br/>
        <w:t>- Американський журнал „Х`юмен Івентс” визначив 10 найшкідливіших книг світу, в першу трійку яких входять: Маніфест Комуністичної партії, „Майн Кампф” Гітлера, „Цитатник” Мао Цзедуна</w:t>
        <w:br/>
        <w:t>- В. Сосюру від розправи радянської системи врятувало уявне божевілля, нав`язане тією ж системою</w:t>
        <w:br/>
        <w:t>- Письменників Моргана Робертсона, Жюля Верна, Герберта Уелса називають пророками, бо в своїх творах вони передбачали правдиві події, що траплялися згодом</w:t>
        <w:br/>
        <w:t>- Читайте книги, що стали подією року! Читайте книги минулих років!</w:t>
        <w:br/>
        <w:t>- Черпаючи знання, з улюблених книг, ви станете сучасниками всіх епох, познайомитесь з людьми, які були окрасою людства в усі часи історії.</w:t>
        <w:br/>
        <w:t>- Тож не минайте наш поріг</w:t>
        <w:br/>
        <w:t>- Беріть скарби нетлінні в руки</w:t>
        <w:br/>
        <w:t>- Нема прекрасніших доріг</w:t>
        <w:br/>
        <w:t>- Ніж в цей вселюдський храм науки!</w:t>
      </w:r>
    </w:p>
    <w:p>
      <w:pPr>
        <w:pStyle w:val="Style15"/>
        <w:rPr/>
      </w:pPr>
      <w:r>
        <w:rPr/>
        <w:t>Ведучий 1: Для берегинь цих храмів науки та всіх присутніх пісенне вітання від .................</w:t>
      </w:r>
    </w:p>
    <w:p>
      <w:pPr>
        <w:pStyle w:val="Style15"/>
        <w:rPr/>
      </w:pPr>
      <w:r>
        <w:rPr/>
        <w:t xml:space="preserve">Ведучий 2: Бібліотечна установа сьогодні – це тісна співпраця з товариствами і громадськими організаціями, творчими спілками і об'єднаннями. </w:t>
      </w:r>
    </w:p>
    <w:p>
      <w:pPr>
        <w:pStyle w:val="Style15"/>
        <w:rPr/>
      </w:pPr>
      <w:r>
        <w:rPr/>
        <w:t>Ведучий 1: А зараз ми пропонуємо Вашій увазі сценки з життя-буття ібліотекарів та їх читачів.</w:t>
        <w:br/>
        <w:t>1) Діалог бібліотекаря і голови сільської ради:</w:t>
        <w:br/>
        <w:t>- Ви обіцяли до свята відремонтувати бібліотеку!</w:t>
        <w:br/>
        <w:t>- Так, але не сказав до якого.</w:t>
      </w:r>
    </w:p>
    <w:p>
      <w:pPr>
        <w:pStyle w:val="Style15"/>
        <w:rPr/>
      </w:pPr>
      <w:r>
        <w:rPr/>
        <w:t>2) Поет-початківець розмовляє з бібліотекарем:</w:t>
        <w:br/>
        <w:t>- Вам не сподобалися мої вірші? Ви навіть не використали їх у масовому заході!</w:t>
        <w:br/>
        <w:t>- Знаєте, у вас є два вірші, які не написав би ні Шевченко, ні Леся Українка.</w:t>
        <w:br/>
        <w:t>- Невже? І які саме?</w:t>
        <w:br/>
        <w:t>- Один про кіно, другий – про радіо.</w:t>
      </w:r>
    </w:p>
    <w:p>
      <w:pPr>
        <w:pStyle w:val="Style15"/>
        <w:rPr/>
      </w:pPr>
      <w:r>
        <w:rPr/>
        <w:t>3) Мама з дитиною в бібліотеці. Мама просить:</w:t>
        <w:br/>
        <w:t xml:space="preserve">- Будь ласка, дайте мені щось смішне. </w:t>
        <w:br/>
        <w:t>- Беріть нову збірку гуморесок В. Пушкаря „Міць яєць і сила духу". Помрете зі сміху.</w:t>
        <w:br/>
        <w:t>- А ви вже читали?</w:t>
        <w:br/>
        <w:t>- Аякже!</w:t>
        <w:br/>
        <w:t>- Дитина: Мамо, тьотя не читала. Бачиш – жива!</w:t>
      </w:r>
    </w:p>
    <w:p>
      <w:pPr>
        <w:pStyle w:val="Style15"/>
        <w:rPr/>
      </w:pPr>
      <w:r>
        <w:rPr/>
        <w:t>Ведучий 2: Всеукраїнський день бібліотек підносить бібліотечну справу на високий щабель визнання державою праці хранителів людської мудрості. Бібліотекар, залишаючись один на один з читачем, стає провідником у храмі знань, незалежно чи це у великій книгозбірні чи сільській філії. То ж бажаємо всім міцного здоров’я, родинного тепла, творчого натхнення, нехай з Вами завжди буде Віра, Надія, Любов і Мудрість!</w:t>
      </w:r>
    </w:p>
    <w:p>
      <w:pPr>
        <w:pStyle w:val="Style15"/>
        <w:rPr/>
      </w:pPr>
      <w:r>
        <w:rPr/>
        <w:t xml:space="preserve">Ведучий 1: </w:t>
        <w:br/>
        <w:t>Спасибі вам за душі золоті</w:t>
        <w:br/>
        <w:t xml:space="preserve">Що людям ви даруєте турботу </w:t>
        <w:br/>
        <w:t>Нехай щастить повсюди у житті</w:t>
        <w:br/>
        <w:t>Удачі вам і вдома й на роботі</w:t>
        <w:br/>
        <w:t xml:space="preserve">Щоб вам жилось на світі легко й світло </w:t>
        <w:br/>
        <w:t xml:space="preserve">Хай серце ваше буде молодим </w:t>
        <w:br/>
        <w:t>Таким як є – і щирим, і привітним!</w:t>
      </w:r>
    </w:p>
    <w:p>
      <w:pPr>
        <w:pStyle w:val="Style15"/>
        <w:rPr/>
      </w:pPr>
      <w:r>
        <w:rPr/>
        <w:t>Ведучі: 3і святом!</w:t>
      </w:r>
    </w:p>
    <w:p>
      <w:pPr>
        <w:pStyle w:val="Style15"/>
        <w:rPr/>
      </w:pPr>
      <w:r>
        <w:rPr/>
        <w:t>Лунає музика. Сцена закривається.</w:t>
      </w:r>
    </w:p>
    <w:p>
      <w:pPr>
        <w:pStyle w:val="Style15"/>
        <w:rPr/>
      </w:pPr>
      <w:r>
        <w:rPr/>
        <w:t>Підготувала Г.І.Глинчак, зав. бібліотекою с. Гаврилівка Надвірнянської ЦБС Івано-Франківської обл.</w:t>
        <w:br/>
      </w:r>
      <w:hyperlink r:id="rId2">
        <w:r>
          <w:rPr>
            <w:rStyle w:val="InternetLink"/>
          </w:rPr>
          <w:t>http://lib.if.ua/publish2008/1220533317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if.ua/publish2008/122053331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12:00Z</dcterms:created>
  <dc:creator>Вадим</dc:creator>
  <dc:description/>
  <cp:keywords/>
  <dc:language>en-US</dc:language>
  <cp:lastModifiedBy>Вадим</cp:lastModifiedBy>
  <dcterms:modified xsi:type="dcterms:W3CDTF">2012-06-26T18:12:00Z</dcterms:modified>
  <cp:revision>3</cp:revision>
  <dc:subject/>
  <dc:title/>
</cp:coreProperties>
</file>